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inary Zinema</w:t>
      </w:r>
    </w:p>
    <w:p>
      <w:pPr>
        <w:pStyle w:val="Normal"/>
        <w:rPr/>
      </w:pPr>
      <w:r>
        <w:rPr/>
        <w:t>23/29 Iraila – Septiembr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altName w:val="BentonSansCond Medium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;BentonSansCond Medium" w:hAnsi="BentonSansCond-Medium;BentonSansCond Medium" w:eastAsia="Times New Roman" w:cs="BentonSansCond-Medium;BentonSansCond Medium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6:00Z</dcterms:created>
  <dc:creator>Pablo Muñoz-Baroja</dc:creator>
  <dc:description/>
  <cp:keywords/>
  <dc:language>en-US</dc:language>
  <cp:lastModifiedBy>. .</cp:lastModifiedBy>
  <dcterms:modified xsi:type="dcterms:W3CDTF">2017-02-02T18:05:00Z</dcterms:modified>
  <cp:revision>17</cp:revision>
  <dc:subject/>
  <dc:title/>
</cp:coreProperties>
</file>